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 xml:space="preserve">На основу члана 26 став 1 тачка 5 Закона о јавној својини („Сл. гласник РС“, бр. 72/2011, 88/2013, 105/2014, 104/2016 – др. закон, 108/2016, 113/2017 и 95/2018), члана 3. Закона  о хипотеци („Сл. гласник РС“, 115/2005, 60/2015, 63/2015 и 83/2015), члана 3. Одлуке о прибављању, отуђењу и давању у закуп непокретности на територији општине Параћин на којима општина има јавну својину („Сл. лист општине Параћин“, бр. 7/2019), члана 40. Статута Општине Параћин („Сл. лист општине Параћин“, бр. 22/2018 и 4/2019) и </w:t>
      </w:r>
      <w:r>
        <w:rPr/>
        <w:t>O</w:t>
      </w:r>
      <w:r>
        <w:rPr>
          <w:lang w:val="sr-CS"/>
        </w:rPr>
        <w:t xml:space="preserve">длуке о задужењу Општине Параћин за реализацију капиталних инвестиционих пројеката у 2019. години („Сл. лист општине Параћин“, бр. 7/19),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КУПШТИНА ОПШТИНЕ ПАРАЋИН, на седници одржаној дана 05. јуна 2019. године, донела је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>О Д Л У К 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I</w:t>
      </w:r>
      <w:r>
        <w:rPr>
          <w:b/>
          <w:lang w:val="sr-CS"/>
        </w:rPr>
        <w:t xml:space="preserve">   </w:t>
      </w:r>
      <w:r>
        <w:rPr>
          <w:lang w:val="sr-CS"/>
        </w:rPr>
        <w:t>Скупштина општине Параћин овом Одлуком даје сагласност и дозвољава успостављање заложног права – извршне вансудске хипотеке првог реда на непокретностима и то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RS"/>
        </w:rPr>
        <w:t>земљишту које представљају кат. парц.</w:t>
      </w:r>
      <w:r>
        <w:rPr>
          <w:lang w:val="sr-CS"/>
        </w:rPr>
        <w:t xml:space="preserve"> 2131/57 површине  44а 62м2, </w:t>
      </w:r>
      <w:r>
        <w:rPr>
          <w:lang w:val="sr-RS"/>
        </w:rPr>
        <w:t>кат. парц.</w:t>
      </w:r>
      <w:r>
        <w:rPr>
          <w:lang w:val="sr-CS"/>
        </w:rPr>
        <w:t xml:space="preserve"> 2131/58 површине 44а 62м2 и </w:t>
      </w:r>
      <w:r>
        <w:rPr>
          <w:lang w:val="sr-RS"/>
        </w:rPr>
        <w:t>кат. парц.</w:t>
      </w:r>
      <w:r>
        <w:rPr>
          <w:lang w:val="sr-CS"/>
        </w:rPr>
        <w:t xml:space="preserve"> 2131/59 површине 44а 62 м2, све уписане у Лист непокретности бр. 1297 КО Параћин, и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бјектима у изградњи у оквиру индустријског парка, индустријска зона „Змич“, који ће се градити на </w:t>
      </w:r>
      <w:r>
        <w:rPr>
          <w:lang w:val="sr-RS"/>
        </w:rPr>
        <w:t>кат. парц.</w:t>
      </w:r>
      <w:r>
        <w:rPr>
          <w:lang w:val="sr-CS"/>
        </w:rPr>
        <w:t xml:space="preserve"> 2131/57, </w:t>
      </w:r>
      <w:r>
        <w:rPr>
          <w:lang w:val="sr-RS"/>
        </w:rPr>
        <w:t>кат. парц.</w:t>
      </w:r>
      <w:r>
        <w:rPr>
          <w:lang w:val="sr-CS"/>
        </w:rPr>
        <w:t xml:space="preserve"> 2131/58 и </w:t>
      </w:r>
      <w:r>
        <w:rPr>
          <w:lang w:val="sr-RS"/>
        </w:rPr>
        <w:t>кат. парц.</w:t>
      </w:r>
      <w:r>
        <w:rPr>
          <w:lang w:val="sr-CS"/>
        </w:rPr>
        <w:t xml:space="preserve"> 2131/59 КО Параћин, све уписане у Лист непокретности бр. 1297 КО Параћин, у складу са правоснажном грађевинском дозволом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корист банке SOCIETE GENERALE BANKA SRBIJA A.D. BEOGRAD, матични број 07552335, по основу Уговора о дугорочном кредиту који ће се  закључити на основу Одлуке о задужењу општине Параћин за реализацију капиталних инвестиционих пројеката у 2019 години („Сл. лист општине Параћин“, бр. 7/2019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</w:rPr>
        <w:t>II</w:t>
      </w:r>
      <w:r>
        <w:rPr>
          <w:b/>
          <w:lang w:val="ru-RU"/>
        </w:rPr>
        <w:t xml:space="preserve">   </w:t>
      </w:r>
      <w:r>
        <w:rPr>
          <w:lang w:val="sr-CS"/>
        </w:rPr>
        <w:t xml:space="preserve">Скупштина општине Параћин овом Одлуком даје сагласност и дозвољава да се у корист банке из става </w:t>
      </w:r>
      <w:r>
        <w:rPr>
          <w:lang w:val="sr-Latn-CS"/>
        </w:rPr>
        <w:t>I</w:t>
      </w:r>
      <w:r>
        <w:rPr>
          <w:lang w:val="sr-CS"/>
        </w:rPr>
        <w:t xml:space="preserve"> ове Одлуке успостави  заложно право  на потраживања општине Параћин из Уговора о закупу објекта, ближе описаног у   ставу </w:t>
      </w:r>
      <w:r>
        <w:rPr>
          <w:lang w:val="sr-Latn-CS"/>
        </w:rPr>
        <w:t>I</w:t>
      </w:r>
      <w:r>
        <w:rPr>
          <w:lang w:val="sr-CS"/>
        </w:rPr>
        <w:t xml:space="preserve"> ове Одлуке, а чија изградња се финансира средствима кредита по Уговору о дугорочном кредиту, а у случају да уместо Уговора о закупу објекта, општина Параћин закључи Уговор о отуђењу непокретности у јавној својини (ближе описаном у ставу </w:t>
      </w:r>
      <w:r>
        <w:rPr>
          <w:lang w:val="sr-Latn-CS"/>
        </w:rPr>
        <w:t>I</w:t>
      </w:r>
      <w:r>
        <w:rPr>
          <w:lang w:val="sr-CS"/>
        </w:rPr>
        <w:t xml:space="preserve"> ове Одлуке), сагласна је да се у корист банке из става </w:t>
      </w:r>
      <w:r>
        <w:rPr>
          <w:lang w:val="sr-Latn-CS"/>
        </w:rPr>
        <w:t>I</w:t>
      </w:r>
      <w:r>
        <w:rPr>
          <w:lang w:val="sr-CS"/>
        </w:rPr>
        <w:t xml:space="preserve"> ове Одлуке успостави заложно право на потраживања општине Параћин из Уговора о отуђењу непокретности у јавној својини, и то уписом заложног права у надлежни регистар непокретности који води Агенција за привредне регистре Републике Србије, а све у складу са Законом о заложном праву на покретним стварима и правима уписаним у регистар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</w:rPr>
        <w:t>III</w:t>
      </w:r>
      <w:r>
        <w:rPr>
          <w:b/>
          <w:lang w:val="sr-CS"/>
        </w:rPr>
        <w:t xml:space="preserve">   </w:t>
      </w:r>
      <w:r>
        <w:rPr>
          <w:lang w:val="sr-CS"/>
        </w:rPr>
        <w:t>Овлашћује се председник општине, да у име и за рачун општине Параћин, закључи и потпише са банком Уговор о дугорочном кредиту,  Уговор о залози на потраживањима, ближе описаним у ставу</w:t>
      </w:r>
      <w:r>
        <w:rPr>
          <w:b/>
          <w:lang w:val="sr-CS"/>
        </w:rPr>
        <w:t xml:space="preserve"> </w:t>
      </w:r>
      <w:r>
        <w:rPr/>
        <w:t>II</w:t>
      </w:r>
      <w:r>
        <w:rPr>
          <w:lang w:val="sr-RS"/>
        </w:rPr>
        <w:t xml:space="preserve"> ове Одлуке, као и</w:t>
      </w:r>
      <w:r>
        <w:rPr>
          <w:lang w:val="sr-CS"/>
        </w:rPr>
        <w:t xml:space="preserve"> заложну изјаву, сачињену у форми јавнобележничког записа и са садржином која је у складу са чланом 15. Закона о хипотеци, којом се даје сагласност и дозвољава упис  заложног права на непокретности – извршне вансудске хипотеке, на непокретностима ближе описаним у ставу </w:t>
      </w:r>
      <w:r>
        <w:rPr>
          <w:lang w:val="sr-Latn-CS"/>
        </w:rPr>
        <w:t>I</w:t>
      </w:r>
      <w:r>
        <w:rPr>
          <w:lang w:val="sr-CS"/>
        </w:rPr>
        <w:t xml:space="preserve"> ове Одлуке, све на име обезбеђења и наплате свих потраживања банке која произлазе из / или у вези са Уговором о дугорочном кредиту, који општина Параћин, као корисник кредита/дужник закључује са банком, као и другу документацију неопходну за закључење и реализацију наведеног Уговора о дугорочном кредит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Број: </w:t>
      </w:r>
      <w:r>
        <w:rPr/>
        <w:t>400-727/2019-II</w:t>
      </w:r>
      <w:r>
        <w:rPr>
          <w:lang w:val="sr-CS"/>
        </w:rPr>
        <w:t xml:space="preserve"> од </w:t>
      </w:r>
      <w:r>
        <w:rPr/>
        <w:t>05.06</w:t>
      </w:r>
      <w:r>
        <w:rPr>
          <w:lang w:val="sr-CS"/>
        </w:rPr>
        <w:t>.</w:t>
      </w:r>
      <w:r>
        <w:rPr/>
        <w:t>201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</w:r>
      <w:r>
        <w:rPr>
          <w:b/>
          <w:lang w:val="sr-CS"/>
        </w:rPr>
        <w:tab/>
        <w:tab/>
        <w:tab/>
      </w:r>
      <w:r>
        <w:rPr>
          <w:lang w:val="sr-CS"/>
        </w:rPr>
        <w:t xml:space="preserve">ПРЕДСЕДНИК СКУПШТИНЕ 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</w:r>
      <w:r>
        <w:rPr>
          <w:lang w:val="sr-CS"/>
        </w:rPr>
        <w:t xml:space="preserve">      ОПШТИНЕ ПАРАЋИН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lang w:val="sr-Latn-RS"/>
        </w:rPr>
        <w:t xml:space="preserve">  </w:t>
      </w:r>
      <w:r>
        <w:rPr>
          <w:lang w:val="sr-CS"/>
        </w:rPr>
        <w:t>Драган Мити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Одлуке о задужењу Општине Параћин за реализацију     капиталних инвестиционих пројеката у 2019. години, по спроведеном поступку, као средства обезбеђења за подизање дугорочног кредита предвиђено је успостављње хипотекке  на кп.бр. 2131/58, 2131/57 и кп. бр.2131/59, све из ЛН 1297 КО Параћин град, као и на објекту  који ће се градити на наведеним парцелама  а за који је у току поступак издавања грађевинске дозволе. Такође као средство обез бењђења,  предвиђено је да се успостави залога потраживања која проистекне по основу Уговора о закупу или Уговора о отуђењу објекта који ће се по дозволи градити на наведеним парцелам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кон о јавној својини и то чланом 26 став 1, тачка 5  предвиђено је да  се под располагањем у јавној својини, сматра и заснивање хипотеке на непокретностима, а чланом 27 став 10, истог закона, прописано је да о располалгању непокретности у јавној својини Општине одлучује орган  одређен Статутом,   а ставом 11  истог закона предвиђено је да ће  општина одлуком  ближе уредити  начин услове и поступак располагања    и стварима у јавној својин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свега наведеног а у складу са чланом  40 Статута општине Параћин, и члана 3 Одлуке о прибављању и отуђењу и давању у закјуп непокретности на територији општине Параћин, на којима  општина има јавну својину, донета је ова одлуке.    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26:00Z</dcterms:created>
  <dc:creator>zjovanov</dc:creator>
  <dc:description/>
  <dc:language>en-US</dc:language>
  <cp:lastModifiedBy>dkostic</cp:lastModifiedBy>
  <cp:lastPrinted>2019-06-04T13:26:00Z</cp:lastPrinted>
  <dcterms:modified xsi:type="dcterms:W3CDTF">2019-06-06T08:54:00Z</dcterms:modified>
  <cp:revision>5</cp:revision>
  <dc:subject/>
  <dc:title>На основу члана 27 став 10 Закона о јавној својини ( с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2488373</vt:r8>
  </property>
  <property fmtid="{D5CDD505-2E9C-101B-9397-08002B2CF9AE}" pid="3" name="_AuthorEmail">
    <vt:lpwstr>nena_brajovic@paracin.rs</vt:lpwstr>
  </property>
  <property fmtid="{D5CDD505-2E9C-101B-9397-08002B2CF9AE}" pid="4" name="_AuthorEmailDisplayName">
    <vt:lpwstr>Nena Brajovic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